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public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groupement d’opérateurs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83 BOULEVARD MARIUS VIVIER-MERLE - 69003 LYON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 13000222300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bookmarkStart w:id="0" w:name="_Hlk109055394"/>
      <w:bookmarkEnd w:id="0"/>
      <w:r>
        <w:rPr>
          <w:rFonts w:cs="Arial" w:ascii="Calibri" w:hAnsi="Calibri"/>
          <w:i/>
          <w:sz w:val="22"/>
          <w:szCs w:val="22"/>
          <w:highlight w:val="yellow"/>
        </w:rPr>
        <w:t xml:space="preserve">A renseigner </w:t>
      </w:r>
    </w:p>
    <w:p>
      <w:pPr>
        <w:pStyle w:val="Normal"/>
        <w:tabs>
          <w:tab w:val="clear" w:pos="567"/>
          <w:tab w:val="left" w:pos="851" w:leader="none"/>
        </w:tabs>
        <w:ind w:firstLine="426"/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r>
        <w:rPr>
          <w:rFonts w:cs="Arial" w:ascii="Calibri" w:hAnsi="Calibri"/>
          <w:i/>
          <w:sz w:val="22"/>
          <w:szCs w:val="22"/>
          <w:highlight w:val="yellow"/>
        </w:rPr>
      </w:r>
      <w:bookmarkStart w:id="1" w:name="_Hlk109055394"/>
      <w:bookmarkStart w:id="2" w:name="_Hlk109055394"/>
      <w:bookmarkEnd w:id="2"/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Groupement</w:t>
      </w:r>
    </w:p>
    <w:p>
      <w:pPr>
        <w:pStyle w:val="Normal"/>
        <w:rPr/>
      </w:pPr>
      <w:r>
        <w:rPr/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/>
      </w:pPr>
      <w:r>
        <w:rPr>
          <w:rFonts w:cs="Calibri" w:ascii="Calibri" w:hAnsi="Calibri"/>
          <w:sz w:val="22"/>
          <w:szCs w:val="22"/>
        </w:rPr>
        <w:t>Le groupement est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" w:name="__Fieldmark__0_3797199852"/>
      <w:bookmarkStart w:id="4" w:name="__Fieldmark__0_3797199852"/>
      <w:bookmarkEnd w:id="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conjoint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5" w:name="__Fieldmark__1_3797199852"/>
      <w:bookmarkStart w:id="6" w:name="__Fieldmark__1_3797199852"/>
      <w:bookmarkEnd w:id="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solidaire</w:t>
        <w:tab/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cas de groupement conjoint, le mandataire est solidaire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i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7" w:name="__Fieldmark__2_3797199852"/>
      <w:bookmarkStart w:id="8" w:name="__Fieldmark__2_3797199852"/>
      <w:bookmarkEnd w:id="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9" w:name="__Fieldmark__3_3797199852"/>
      <w:bookmarkStart w:id="10" w:name="__Fieldmark__3_3797199852"/>
      <w:bookmarkEnd w:id="1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Non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5001"/>
      </w:tblGrid>
      <w:tr>
        <w:trPr>
          <w:trHeight w:val="567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u groupement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 xml:space="preserve">du groupement </w:t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andataire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1" w:name="__Fieldmark__4_3797199852"/>
            <w:bookmarkStart w:id="12" w:name="__Fieldmark__4_3797199852"/>
            <w:bookmarkEnd w:id="12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3" w:name="__Fieldmark__5_3797199852"/>
            <w:bookmarkStart w:id="14" w:name="__Fieldmark__5_3797199852"/>
            <w:bookmarkEnd w:id="14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om, prénom, adresse mail et numéro de téléphone de la personne en charge du suivi administratif du marché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mandatai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 1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5" w:name="__Fieldmark__6_3797199852"/>
            <w:bookmarkStart w:id="16" w:name="__Fieldmark__6_3797199852"/>
            <w:bookmarkEnd w:id="16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7" w:name="__Fieldmark__7_3797199852"/>
            <w:bookmarkStart w:id="18" w:name="__Fieldmark__7_3797199852"/>
            <w:bookmarkEnd w:id="18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co-traitant 1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2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9" w:name="__Fieldmark__8_3797199852"/>
            <w:bookmarkStart w:id="20" w:name="__Fieldmark__8_3797199852"/>
            <w:bookmarkEnd w:id="20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1" w:name="__Fieldmark__9_3797199852"/>
            <w:bookmarkStart w:id="22" w:name="__Fieldmark__9_3797199852"/>
            <w:bookmarkEnd w:id="22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2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3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3" w:name="__Fieldmark__10_3797199852"/>
            <w:bookmarkStart w:id="24" w:name="__Fieldmark__10_3797199852"/>
            <w:bookmarkEnd w:id="24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5" w:name="__Fieldmark__11_3797199852"/>
            <w:bookmarkStart w:id="26" w:name="__Fieldmark__11_3797199852"/>
            <w:bookmarkEnd w:id="26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3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ajouter autant de lignes qu’il y a de co-traitants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s lots concernés par la candidatur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bookmarkStart w:id="27" w:name="_Hlk212121488"/>
      <w:bookmarkStart w:id="28" w:name="_Hlk212121424"/>
      <w:bookmarkEnd w:id="27"/>
      <w:bookmarkEnd w:id="28"/>
      <w:r>
        <w:rPr>
          <w:rFonts w:cs="Calibri" w:ascii="Calibri" w:hAnsi="Calibri"/>
          <w:sz w:val="22"/>
          <w:szCs w:val="22"/>
        </w:rPr>
        <w:t xml:space="preserve">La candidature est présentée pour les catégories suivantes 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29" w:name="_Hlk212121424"/>
      <w:bookmarkStart w:id="30" w:name="_Hlk212121424"/>
      <w:bookmarkEnd w:id="30"/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1" w:name="__Fieldmark__12_3797199852"/>
      <w:bookmarkStart w:id="32" w:name="__Fieldmark__12_3797199852"/>
      <w:bookmarkEnd w:id="32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1</w:t>
        <w:tab/>
        <w:t>Île-de-Franc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3" w:name="__Fieldmark__13_3797199852"/>
      <w:bookmarkStart w:id="34" w:name="__Fieldmark__13_3797199852"/>
      <w:bookmarkEnd w:id="3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2</w:t>
        <w:tab/>
        <w:t>Quart Nord-Es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5" w:name="__Fieldmark__14_3797199852"/>
      <w:bookmarkStart w:id="36" w:name="__Fieldmark__14_3797199852"/>
      <w:bookmarkEnd w:id="3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3</w:t>
        <w:tab/>
        <w:t>Quart Sud-Es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7" w:name="__Fieldmark__15_3797199852"/>
      <w:bookmarkStart w:id="38" w:name="__Fieldmark__15_3797199852"/>
      <w:bookmarkEnd w:id="3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4</w:t>
        <w:tab/>
        <w:t>Quart Sud-Ouest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9" w:name="__Fieldmark__16_3797199852"/>
      <w:bookmarkStart w:id="40" w:name="__Fieldmark__16_3797199852"/>
      <w:bookmarkEnd w:id="4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5</w:t>
        <w:tab/>
        <w:t>Quart Nord-Oues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bookmarkStart w:id="41" w:name="_Hlk212121488"/>
      <w:bookmarkEnd w:id="41"/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chaque membre du groupemen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42" w:name="__Fieldmark__17_3797199852"/>
      <w:bookmarkStart w:id="43" w:name="__Fieldmark__17_3797199852"/>
      <w:bookmarkEnd w:id="43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bookmarkStart w:id="44" w:name="_Hlk119398878"/>
      <w:bookmarkEnd w:id="44"/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Start w:id="45" w:name="_Hlk119398878"/>
      <w:bookmarkStart w:id="46" w:name="_Hlk119398878"/>
      <w:bookmarkEnd w:id="46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3517"/>
        <w:gridCol w:w="4252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  <w:bookmarkStart w:id="47" w:name="_Hlk119399153"/>
            <w:bookmarkStart w:id="48" w:name="_Hlk119399153"/>
            <w:bookmarkEnd w:id="48"/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global du candida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andataire 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- Renseignements relatifs à la capacité technique et professionnell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38"/>
      </w:tblGrid>
      <w:tr>
        <w:trPr>
          <w:trHeight w:val="2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</w:t>
            </w:r>
            <w:r>
              <w:rPr>
                <w:rFonts w:eastAsia="SimSun;宋体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en précisant les informations suivantes 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e montant de ces références ;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a date et le destinataire public ou privé de ces références ;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Mandataire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826" w:leader="none"/>
              </w:tabs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fectifs moyens annuels du candidat et personnel d’encadrement sur les 3 dernières années</w:t>
            </w:r>
          </w:p>
        </w:tc>
      </w:tr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Mandataire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Une description de l'outillage, du matériel et de l'équipement technique dont le candidat disposera pour la réalisation du marché public (notamment les moyens logistiques)</w:t>
            </w:r>
          </w:p>
        </w:tc>
      </w:tr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Mandataire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56" w:before="0" w:after="160"/>
        <w:jc w:val="both"/>
        <w:rPr>
          <w:rFonts w:ascii="Calibri" w:hAnsi="Calibri" w:eastAsia="SimSun;宋体" w:cs="Calibri"/>
          <w:i/>
          <w:i/>
          <w:sz w:val="22"/>
          <w:szCs w:val="22"/>
        </w:rPr>
      </w:pPr>
      <w:r>
        <w:rPr>
          <w:rFonts w:eastAsia="SimSun;宋体" w:cs="Calibri" w:ascii="Calibri" w:hAnsi="Calibri"/>
          <w:i/>
          <w:sz w:val="22"/>
          <w:szCs w:val="22"/>
        </w:rPr>
      </w:r>
    </w:p>
    <w:p>
      <w:pPr>
        <w:pStyle w:val="Normal"/>
        <w:spacing w:lineRule="auto" w:line="256" w:before="0" w:after="160"/>
        <w:ind w:left="796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egoe UI Symbol" w:hAnsi="Segoe UI Symbol" w:eastAsia="MS Gothic;ＭＳ ゴシック" w:cs="Segoe UI 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SimSun;宋体" w:cs="Calibri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color w:val="FF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Univers" w:hAnsi="Univers" w:cs="Univer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" w:hAnsi="Univers" w:cs="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27:00Z</dcterms:created>
  <dc:creator>francois</dc:creator>
  <dc:description/>
  <cp:keywords/>
  <dc:language>en-US</dc:language>
  <cp:lastModifiedBy>Valérie LEBRE</cp:lastModifiedBy>
  <cp:lastPrinted>2020-03-04T10:03:00Z</cp:lastPrinted>
  <dcterms:modified xsi:type="dcterms:W3CDTF">2025-10-23T12:18:00Z</dcterms:modified>
  <cp:revision>98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